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5</w:t>
        <w:tab/>
        <w:t>B.</w:t>
        <w:tab/>
        <w:t>Form: Party Deems Itself Insec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5-1</w:t>
        <w:tab/>
        <w:t>Party deems itself insec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arty insecure as result of other party’s ac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arties agree that </w:t>
      </w:r>
      <w:r>
        <w:rPr>
          <w:bCs/>
        </w:rPr>
        <w:t>_ _[</w:t>
      </w:r>
      <w:r>
        <w:rPr>
          <w:bCs/>
          <w:iCs/>
        </w:rPr>
        <w:t>describe event, e.g., if any of the deliveries provided for in this contract are more than 7 calendar days late/if, during the first 90 calendar days of this contract, buyer fails to qualify for the prompt payment discount offered by seller/if any party breaches or fails to perform any other contract between the partie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may deem itself insecure about the ability of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 xml:space="preserve">]_ _ </w:t>
      </w:r>
      <w:r>
        <w:rPr/>
        <w:t>to perform its obligations under this contract, and that insecurity, if reasonable, constitutes an Event of Defaul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arty insecure as result of material adverse chan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suffers or sustains a material adverse change in its business, operations, results of operations, assets, liabilities, or financial condition taken as a whole, as determined in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’s good faith business judgment,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 xml:space="preserve">]_ _ </w:t>
      </w:r>
      <w:r>
        <w:rPr/>
        <w:t xml:space="preserve">may deem itself insecure about the ability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>to perform its obligations under this contract, and that insecurity, if reasonable, constitutes an Event of Defaul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